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06594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06599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37838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84634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