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2211257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4737169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5118881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8108496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3408753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5009082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4059724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2798839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5474673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85427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5483106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