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28063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62751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9786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38245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3801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08557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38277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4265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78651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27285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58505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