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524550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943768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658652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638541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952243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131721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079182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757241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3053920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071937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620420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