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50691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32892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983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85453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47784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16775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11324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16343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77025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27231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67213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