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21880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70291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8021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5381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51556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70818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53764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58856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61247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79182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56649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