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58670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25434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901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45185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32798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69774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96374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95348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34042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53204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4209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