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57025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918747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91782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50594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864737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52584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50647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886776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62551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57347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13142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