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7810478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9865090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1375190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0753414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999748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5477817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2311531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2592629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212900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8943993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0558398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