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90641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2429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37357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49621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8843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643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12926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0235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95067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42944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22925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