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5721532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4817159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643076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3296426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945945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2702800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2394177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2911212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471258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173943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593315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