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nj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conj(`t1`,`t2`)} returns {`t1 /\ t2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conj} if either {t1} or {t2} are not of type {`:bool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conj(`1 + 1 = 2`,`2 + 2 = 4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1 + 1 = 2 /\ 2 + 2 = 4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j, is_conj, list_mk_con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