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==&gt;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) = t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) = ~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