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DIV_EQ_ZERO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n. r &lt; n ==&gt; (r DIV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