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x. IS_EL x(BUTFIRSTN m l) ==&gt;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