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63519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45329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7264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63520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