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616019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61601909"/>
      <w:bookmarkStart w:id="1" w:name="__Fieldmark__0_13616019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