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002346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3931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87105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27149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