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94403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63967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5343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2109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