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43345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60787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8996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2806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