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422920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1399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241067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04156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