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5350692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1300840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6264611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34167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