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4856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6309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8051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