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100646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84819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120022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