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37284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86211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36658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