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9058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99915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9652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