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02779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14143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57992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36694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