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016434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569228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88828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45575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57802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128528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04251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22669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