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7714645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1913751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6530841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402656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