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95792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8047249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363093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4616264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78817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95891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06441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85458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