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56894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11129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48931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