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5916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0844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3459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5779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0141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8718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0601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3125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6737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1804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08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019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1782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5348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5109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1002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3985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