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492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660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133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932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001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023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214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084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282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53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091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82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38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