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14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371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016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564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609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810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583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264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863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23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904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6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152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