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6006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872285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59025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00168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29593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46080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95492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96758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07045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54283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85506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65610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03053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85880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99469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