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658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7818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249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7060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4166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7072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8435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1769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9007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670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5254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111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6449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7713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2511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