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50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874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590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45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35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18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1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27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956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25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6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4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4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85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0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93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88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