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2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46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714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697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73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54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77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57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2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98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0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54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54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63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09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