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0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39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21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32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399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66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0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28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7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7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847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2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47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116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