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466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908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929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232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380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321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083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648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633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174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023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039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063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