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12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58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90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44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468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29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02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82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24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11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296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827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7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