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364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259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3195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162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72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3354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5803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8418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230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4337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256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578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550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929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349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514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032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