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756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435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473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896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101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828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504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426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179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916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24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785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475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599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633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21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501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