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60682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24152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1202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72780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86442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51470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42373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9512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25344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04988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07900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39043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07765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01865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71187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47174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2596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2394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85359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1780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38995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83557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01272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45067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96519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23645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65226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91824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42502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75763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3761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68207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88587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83747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91970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18754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41938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28033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61814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