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49571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14191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94222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56671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9534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3175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7575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2093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9213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8105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4491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4778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97351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3545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74478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47403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8418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78445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255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801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3920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3344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466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8687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7792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8984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81557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1441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4325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5776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33052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332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3152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0222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08639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78364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5336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010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5713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