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84181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47813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90694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24887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58056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72331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13182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3449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52756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05463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75245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20280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63394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48059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82358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75775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2884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47008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46208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16342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63065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8175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56993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66506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80169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97188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22050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91260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00312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08327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58513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56282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4789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78816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25262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45088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92968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75914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50605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