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55071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89712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0207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71706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75299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0823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476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1454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6586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66091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61993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7518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2386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0784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18007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2277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54250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99776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5685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6145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146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7212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121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6721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3695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29522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1892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7028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39339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16280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29482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05536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15443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882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921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71779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8479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0800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067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