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80572455"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5262054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59007382"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9954223"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