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euchos:  The Trilinos Too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Core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ParameterList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Comm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Numerics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Remainder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provides a suite of common tools for many Trilino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include memory management classes such as "smart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ays, "parameter lists" for communicating hierarchical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etween library or application layers, templated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AS and LAPACK, XML parsers, and other utiliti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nified "look and feel" across Trilinos packages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mmon programm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the addition of new utilities to Teuchos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developer team (see below for contact information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hare you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contributors Teucho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the development of Teu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hris Baker, Oak Ridge National Lab, bakercg@or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oscoe Bartlett, Sandia National Labs, rabartl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chael Heroux, Sandia National Labs, maherou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ark Hoemmen, Sandia National Labs, mhoemme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Kris Kampshoff, University of Minnesota, kamp@cs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Kevin Long, Sandia National Labs, krlong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Kurtis Nusbaum, University of Illinois Urbana-Champaign, klnusbaum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ul Sexton, University of Illinois-Chicago, pmsext@software.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di Thornquist (Package Lead), Sandia National Labs, hkthorn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config_options Summary of Teuchos'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has several different build options which change 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se options before building Trilinos,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using 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Bounds checking:&lt;/b&gt; You may enable bounds check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checks for some of the memory management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by setting the &lt;tt&gt;Teuchos_ENABLE_DEBUG:BOOL=ON&lt;/tt&gt; C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Bounds checking is off by default.  It incur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penalty and so is not recommended for production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omplex arithmetic:&lt;/b&gt; Teuchos does not suppor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(the std::complex template class) by default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ime and makes libraries smaller.  To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arithmetic, set the &lt;tt&gt;Teuchos_ENABLE_COMPLEX:BOOL=ON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startup Overview of Teuchos Sub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contains several different types of software.  The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organized into different sub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Core_src Teuchos Core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uchos Core subpackage (&lt;tt&gt;Trilinos_ENABLE_TeuchosCore:BOOL=ON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asic, general-purpo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Memory Managemen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tailed description of the Teuchos memory management class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&lt;a href="TeuchosMemoryManagementSAND.pdf"&gt;Teuchos C++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Classes, Idioms, and Related Topics: The Complete Referen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breviated table of contents can be found in the Pre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Ptr:  Light-weight smart pointer class for replac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w C++ pointers for pointing to a single object in fun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This is only for non-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RCP: Reference-counted smart point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dynamically allocated memory to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RCP is safe under multiple inheritance.  This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isting relationships. 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RefCountPtrBeginnersGuideSAND.pdf"&gt;Teuchos::RCP Beginner's Guid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RCP: Reference-counted smart point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dynamically allocated arrays.  This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for a raw C++ pointer to handle an array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View: Light-weight replacement for raw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arrays into functions.  This is only for non-per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: Templated array class idential to the STL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optional very strong debug-mode runtime checking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with the other array typ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Tuple: Compile-time sized arra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ConstNonconstObjectContainer: A simple wrapp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the "runtime protection of const" id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uchos memory management classes are configur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s efficient as possible.  When building Trilinos,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options to enable various run-time correctness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.  These options are OFF by default,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urn on run-time debug checking in the above cla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&lt;tt&gt;-D Teuchos_ENABLE_DEBUG:BOOL=ON&lt;/tt&gt; CMake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ime.  You may also turn on strong run-tim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etection of circula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etection of duplicate own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etection of dangling nonown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-D Teuchos_ENABLE_DEBUG_RCP_NODE_TRACING:BOOL=ON&lt;/tt&gt; CMak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the strongest debug-mode run-time checking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support for &lt;a href="http://www.boost.org"&gt;Boost&lt;/a&gt;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tt&gt;-D Teuchos_ENABLE_BOOST=ON&lt;/tt&gt; and building Trilinos again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Low-Level Language Suppor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bstract fa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Teuchos::AbstractFactory - defines a basic "Abstract Factory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cates objects and returns them wrapped in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 Teuchos::AbstractFactoryStd - defines a general concrete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uchos::AbstractFactory that allows creating quick concret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s for concret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namic casting: Teuchos::dyn_cast - a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dynamic_cast&lt;&gt;&lt;/tt&gt; that throws &lt;tt&gt;std::bad_ca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with very detailed error messages on what typ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tt&gt;Teuchos::getConst()&lt;/tt&gt; is a simple templ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a constant reference, given a nonconst re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lows a piece of code to access the &lt;tt&gt;const&lt;/tt&gt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ember function given a non-&lt;tt&gt;const&lt;/tt&gt; refere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Output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FancyOStream&lt;/tt&gt; wraps any &lt;tt&gt;std::ostream&lt;/tt&gt;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nicely indented outputting.  It can also add prefixes to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tput such as the processo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OSTab&lt;/tt&gt; is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euchos::FancyOStream&lt;/tt&gt; object to generate exception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ation control, as well as to set other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tt&gt;Teuchos::Describable&lt;/tt&gt; defines an interface tha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mplement in order to make them self-descriptive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of formated output of an object's stat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ation control.  This class has default definition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virtual member functions, but to be useful, subclas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t least the description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VerboseObject&lt;/tt&gt; is an interface that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in order to let them describe what they are doi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oing it, with a user-specified verbosity level.  Any C++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nherit from this without requiring any function overr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ful the class object must use the embedd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rbosity level to print i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oblackholestream&lt;/tt&gt; is a concrete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std::ostream&lt;/tt&gt; that ignores all output.  (Output "disappe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"black hole.")  This class is very useful in writing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rograms and controlling which process(es)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only the the root process use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std::ostream&lt;/tt&gt; object while the other process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euchos::oblackholestream&lt;/tt&gt; for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Exception Handl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em&gt;Testing for Exceptions&lt;/em&gt;: The TEUCHOS_TEST_FOR_EXCEPTION() macr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gical test, an exception handler, and a message.  It then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intelligent" exception informing the user of the file,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here the exception was thrown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TEST_FOR_EXCEPT() is a shorter macro that jus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 test and is therefore easier to write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TEST_FOR_EXCEPT(!test) as a safer, more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to assert(test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em&gt;Stack Tracing&lt;/em&gt;: When a debug build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MAKE_BUILD_TYPE=DEBUG OR Trilinos_ENABLE_DEBUG=ON) and when using G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ing BinUtils (TPL_ENABLE_BinUtils=ON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TEST_FOR_EXCEPTION() family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snapshopts of the stacktrace when exceptions are throw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traces can be printed out after an exception is thro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iton Teuchos::get_stored_stacktrace().  The standard c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STANDARD_CATCH_STATEMENTS() automatically invokes this fun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in() programs written using this macro will automatical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trace information when uncaught exceptions are encountered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ause strack tracing info to be printed when an segfault occu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euchos::print_stack_on_segfault() before main() runs. 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of stacktracing can be controlled at configure time using the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Teuchos_ENABLE_STACKTRACE and Teuchos_ENABLE_DEFAULT_STACK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euchos_ENABLE_STACKTRACE=ON, then stracktracing of exce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and off at runtime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TestForException_setEnableStacktrace().  The configu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ENABLE_DEFAULT_STACKTRACE determines if stack tracing i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ualt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acktracing is always off by default in any build typ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_BUILD_TYPE=DEBUG and/or Trilinos_ENABLE_DEBUG=O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an optimized build of the code will never ha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 enabled and will suffer no performance penalty due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.  It is just debug builds that it is enabled for (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y default; it can be disabled even for a debug bu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acktracing is only enabled when the using GCC and when the 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are available (see teuchos/CMakeLists.txt and cmak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WARNING:&lt;/b&gt; Printing stacktrace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ive if your program throws a lot of exceptions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nfrastructure for Trilinos with the checkin-test.py scrip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stack tracing by default by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ENABLE_DEFAULT_STACKTRACE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Containers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Hashtable is a templated dictionary (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,value) pairs) with constant-time lookup for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HashSet is a templated set with constant-tim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Testing Unit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 contains some utilities that make it easier to write 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ative \ref Teuchos_UnitTest_grp "Unit Testing Support 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umerical scalar traits : Teuchos::ScalarTraits - a trait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basic properties and elementary function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 data types to be used in numeric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ParameterList_src Teuchos ParameterList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ParameterList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linos_ENABLE_TeuchosParameterList=ON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ParameterList class and related ut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ParameterList class is a serializable hierarch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Many Trilinos packages let users specify run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gs as a Teuchos::ParameterList.  They also use it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formation between different softwar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arameter Options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Entry: Teuchos::ParameterEntry -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s a Teuchos::any object as the value an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the parameter.  The type of parameter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templated set/get methods.  Teuchos::Paramete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s held as the "value" in the Teuchos::Paramet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List: Teuchos::ParameterList - A templa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which holds a map of (key,value) pairs, where the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Teuchos::ParameterEntry object and the "key"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parameter is chosen through the templated set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, which allows it to have any typ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types such as float, double, or int, ano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or any desir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ommand-line arguments: Teuchos::CommandLineProcess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command-line arguments from (argc,argv[]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d manner and automatically generates a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-help"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XML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XMLObject is an object representation of a subset of XML data. Supported XM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ags, attributes, and character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FileInputSource can read XML from a file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StringInputSource can read XML from a character string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Comm_src Teuchos Communication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Comm subpackage (Trilinos_ENABLE_TeuchosComm=ON) contai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MD parallel programs and useful utilities that depend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Single Program Multiple Data (SPMD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Comm provides an abstract interface to a small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Passing Interface (MPI), whether or not Trilin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built with M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MpiComm is a subclass of Teuchos::Comm that uses 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SerialComm is a subclass of Teuchos::Com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process programs.  It works whether or not Trilinos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erformance Monitor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Time: A platform-independent tim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either by itself, or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uchos::TimeMonitor for tracking global timer statistic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TimeMonitor: A class that automates (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safe) the process of starting and stopping timers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reate timers that are automatically registered and tr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functions for computing timer statistics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set of paralle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Flops - Provides functions that count and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xecuted floating-point operations (flop).  Many 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al classes accumulate flop coun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this object of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Numerics_src Teuchos Numerics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Numerics subpackage (Trilinos_ENABLE_TeuchosNumerics=ON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and LAPACK C++ wrappers and C++ classes that use these for dens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n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LAS wrapper class: Teuchos::BLAS - A ``thin'' layer of C++ code wrapping the basic linear algebra subprograms (BL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ass provides a single instance interface between Teuchos and the BLAS.  In this way w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LAS interfaces and manage the C++/Fortran translation differences that exis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s.  This class also provides a ver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templatize the B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PACK wrapper class: Teuchos::LAPACK - A ``thin'' layer of C++ code wrapping LAPACK.  Like Teuchos::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vides nice C++ access to 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rial Dense Matrix class:  Teuchos::SerialDenseMatrix - A templated dense matrix class.  It provid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like addition, multiplication, scaling, logical comparison, norms, etc.  This class also provides support for a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that needs to be replicated across processors in a parallel application.  Teuchos::SerialDenseVector inher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uchos::SerialDenseMatrix, providing some additional methods that are useful to dense vectors.  Boun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urned on at compile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t&gt;Teuchos_ENABLE_DEBUG=ON&lt;/tt&gt; configur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Remainder_src Teuchos Remainder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Remainder subpackage (Trilinos_ENABLE_TeuchosRemainder=ON)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stuff that does not fit will into the above subpackages or is 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precat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browser Browse all of Teu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Teuch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uchos software.  However, it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Teuchos&lt;/a&gt; or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specific fil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Deprecated_grp Deprecated Teucho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that shows up here is deprecated and should no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because it will be removed at some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UnitTest_grp Unit Tes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contains simple but effective native unit tes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ests can be defined in separate files.  This can be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t_UnitTe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uchos_UnitTestHarness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_UNIT_TEST( Int, Bas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1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_CONST( i1,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_UNIT_TEST( Int, Assign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2 = 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( i2, i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/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piled along with other unit testing defini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long with a simple main func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UnitTest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uchos_UnitTestRepository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uchos_GlobalMPISession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* argv[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GlobalMPISession mpiSession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euchos::UnitTestRepository::runUnitTestsFromMain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Make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ADD_EXECUTABLE_AND_TE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Unit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Test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UnitTe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other unit test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PASS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nit test exectuable is built, it will run with CTest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utput indicating which tests passed or failed.  It is just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MyPackage_MyUnit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properties of this simple unit testing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unit testing exectuable (created by the above CMak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command-line arguments for showing more or less output, ru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ts of tests, etc.  Just pass in the &lt;tt&gt;--help&lt;/tt&gt; flag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MyPackage_MyUnitTest.ex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arn about unit tests, for exampl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oreillynet.com/pub/a/oreilly/oracle/utplsql/news/full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euchos Unit Test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euchos_UnitTestDefinitionMacros_grp "Unit Test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": Macros used to define individual unit test blocks line TEUCHOS_UNIT_TE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euchos_UnitTestAssertMacros_grp "Unit Testing Assert Macros"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unit test to individual statement-level chec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E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unit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ut all unit tests for a given class &lt;tt&gt;MyClass&lt;/tt&gt;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&lt;tt&gt;MyClass_UnitTests.cpp&lt;/tt&gt;.  This makes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class easy to find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ggregate unit tests for related classes and functionality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 Putting lots of related unit tests in the same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e process startup and shutdown for a given exectuable run by 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verwelm the cost of the the actual unit tests.  If well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ousands of unit tests in a single exectuable in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on't bother writing you own simple UnitTestMain.cpp like above, just includ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&lt;tt&gt;teuchos/core/test/UnitTest/Teuchos_StandardUnitTestMain.cpp&lt;/tt&gt;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ADD_EXECUTABLE_AND_TEST(...) CMake macro.  If you are using a TriBITS build in a downstream package, you can just use the global CMake variable &lt;tt&gt;${TEUCHOS_STD_UNIT_TEST_MAIN}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parallel tests (using MPI), you can turn on automatic reductions across processes of pass/fail.  To enable this by default for your unit tests, use the standard main source file &lt;tt&gt;teuchos/comm/test/UnitTesting/Teuchos_StandardParallelUnitTestMain.cpp&lt;/tt&gt; and see the option &lt;tt&gt;Teuchos::UnitTestRepository::setGloballyReduceTestResult()&lt;/tt&gt;.  If you are using a TriBITS build in a downstream package, you can just use the global CMake variable &lt;tt&gt;${TEUCHOS_STD_PARALLEL_UNIT_TEST_MAIN}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doing Test-Driven Development (TDD), write a sing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t a time (fail, pass, refactor) and constantly be re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unit tes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et an idea of all the different ways you can write unit te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unit test examples in Trilinos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nd . -name "*" -exec grep -l 'TEUCHOS_UNIT_TEST' {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a bunch of those files and see how people use these unit tes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ckages like Teuchos, Tpetra, and Thyra first since these are the most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ure unit testing examples you will find in Tril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UnitTestDefinitionMacros_grp Unit Testing Defini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euchos_UnitTes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cros are used to define individual unit test code block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_UNIT_TEST(SomeTestGroup, SomeTe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_CONST(i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_CONST(j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INEQUALITY_CONST(i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UnitTestAssertMacros_grp Unit Testing Asser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euchos_UnitTes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acros used to define individual checks within an single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defined by TEUCHOS_UNIT_TES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 single check fails, the unit test is not aborted but inst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nt the failure to the local stream 'out' with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ocal unit test stream object 'out' will be written 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success' will be set to 'false' if a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