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77635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94253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