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464152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710498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71793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339470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