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46470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53404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60793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4078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