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81911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6458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33130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97495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