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366719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213094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