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43801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73899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