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05385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03233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6291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31077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