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0427706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9299542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7370425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6775523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