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8878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74133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91822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7828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