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449768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296354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049976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488915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