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65083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06667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