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15902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19168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