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978274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1499307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