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306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901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3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149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