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0771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854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086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633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