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654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465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218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882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