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08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535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777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63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