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512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9800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546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417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