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096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884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0936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447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