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34003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54069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06238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6216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14748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97266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3048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0894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27176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5794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48574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