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37381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76539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5581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71088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45873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1408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31840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91834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25331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6559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45546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