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88991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82661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14529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71250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6277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91097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84406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58500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46746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90410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39293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