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55482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17397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1158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60307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51120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35393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89850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16086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79729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23396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95005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