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25964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28714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64625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25802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0670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45586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37508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67466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20949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57081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74374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