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0655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14168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1478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36703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9664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5820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38743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7567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15342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84261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451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